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t>TRATTATIVA DIRETTA PER LA CONCLUSIONE DI UN ACCORDO QUADRO PER LA FORNITURA DI MATERIALI FERROSI PER LA MESSA IN SICUREZZA MINERARIA E MANUTENZIONE ORDINARIA/STRAORDINARIA DI IGEA SPA. CIG: B21699CB0C</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90406498"/>
      <w:bookmarkStart w:id="1" w:name="__Fieldmark__0_190406498"/>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90406498"/>
      <w:bookmarkStart w:id="3" w:name="__Fieldmark__1_190406498"/>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90406498"/>
      <w:bookmarkStart w:id="5" w:name="__Fieldmark__2_190406498"/>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90406498"/>
      <w:bookmarkStart w:id="7" w:name="__Fieldmark__3_190406498"/>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372DB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00:00Z</dcterms:created>
  <dc:creator>Luca Tabarrini</dc:creator>
  <dc:description/>
  <cp:keywords/>
  <dc:language>en-US</dc:language>
  <cp:lastModifiedBy>Manca, Gianluca</cp:lastModifiedBy>
  <cp:lastPrinted>2018-12-11T10:45:00Z</cp:lastPrinted>
  <dcterms:modified xsi:type="dcterms:W3CDTF">2024-06-13T10:37:00Z</dcterms:modified>
  <cp:revision>5</cp:revision>
  <dc:subject/>
  <dc:title>Marca da bollo legale</dc:title>
</cp:coreProperties>
</file>